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96 Lyrical dance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Lyrica36     1 1 3 2 2  -      4(6)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1     2 2 1 1 1  3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3     1 2 1 1 1  4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7     3 1 3 3 3  -      -      5(13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8     2 3 2 2 2  -      4(8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9     2 3 3 3 3  -      -      5(14)  5(14)  5(14)  5(14)  5(14)  5(14)  5(14)  5(14)  5(14)  5(14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0    2 1 3 3 2  -      3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6    1 1 1 1 1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0    3 3 2 3 3  -      -      5(14)  5(14)  5(14)  5(14)  5(14)  5(14)  5(14)  5(14)  5(14)  5(14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1    3 3 1 2 3  -      -      5(12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8    1 2 2 1 2  -      5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4    3 2 2 2 1  -      4(7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1437"/>
        <w:gridCol w:w="966"/>
        <w:gridCol w:w="967"/>
        <w:gridCol w:w="1678"/>
        <w:gridCol w:w="3786"/>
        <w:gridCol w:w="71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у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ш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іл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ан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коря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ш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licita-club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ова Ксенія Олександрівна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да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дуб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овой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26:00Z</dcterms:created>
  <dc:creator>1</dc:creator>
  <dc:description/>
  <cp:keywords/>
  <dc:language>en-US</dc:language>
  <cp:lastModifiedBy>1</cp:lastModifiedBy>
  <dcterms:modified xsi:type="dcterms:W3CDTF">2026-02-16T08:43:00Z</dcterms:modified>
  <cp:revision>3</cp:revision>
  <dc:subject/>
  <dc:title>Міжнародні відкриті змагання з Disco, DiscoSlow, Lyrical, DiscoFreestyle</dc:title>
</cp:coreProperties>
</file>